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2" w:space="1" w:color="00FFFF"/>
          <w:left w:val="double" w:sz="12" w:space="1" w:color="00FFFF"/>
          <w:bottom w:val="double" w:sz="12" w:space="0" w:color="00FFFF"/>
          <w:right w:val="double" w:sz="12" w:space="1" w:color="00FFFF"/>
        </w:pBdr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W.B. Engates Rápidos</w:t>
      </w:r>
    </w:p>
    <w:p>
      <w:pPr>
        <w:pStyle w:val="Normal"/>
        <w:pBdr>
          <w:top w:val="double" w:sz="12" w:space="1" w:color="00FFFF"/>
          <w:left w:val="double" w:sz="12" w:space="1" w:color="00FFFF"/>
          <w:bottom w:val="double" w:sz="12" w:space="0" w:color="00FFFF"/>
          <w:right w:val="double" w:sz="12" w:space="1" w:color="00FFFF"/>
        </w:pBd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v. Zaki Narchi, 1242    Santana São Paulo   SP      CEP 02029001</w:t>
      </w:r>
    </w:p>
    <w:p>
      <w:pPr>
        <w:pStyle w:val="Heading1"/>
        <w:pBdr>
          <w:top w:val="double" w:sz="12" w:space="1" w:color="00FFFF"/>
          <w:left w:val="double" w:sz="12" w:space="1" w:color="00FFFF"/>
          <w:bottom w:val="double" w:sz="12" w:space="0" w:color="00FFFF"/>
          <w:right w:val="double" w:sz="12" w:space="1" w:color="00FFFF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one / Fax:   0 11  2221-1541 ou     011 9632-1875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>
          <w:rFonts w:cs="Arial Black" w:ascii="Arial Black" w:hAnsi="Arial Black"/>
        </w:rPr>
        <w:t xml:space="preserve">Engates tipo espigão ou Lm nas medidas de:1/4, 5/16, 3/8,1/2, 5/8, 3/4, 1, 1.1/4, e 1.1/2                   </w:t>
      </w:r>
      <w:r>
        <w:rPr>
          <w:rFonts w:cs="Arial Black" w:ascii="Arial Black" w:hAnsi="Arial Black"/>
          <w:sz w:val="18"/>
          <w:szCs w:val="18"/>
        </w:rPr>
        <w:t xml:space="preserve">    </w:t>
      </w:r>
    </w:p>
    <w:p>
      <w:pPr>
        <w:pStyle w:val="Normal"/>
        <w:rPr>
          <w:rFonts w:ascii="Arial Black" w:hAnsi="Arial Black" w:cs="Arial Black"/>
          <w:sz w:val="18"/>
          <w:szCs w:val="18"/>
        </w:rPr>
      </w:pPr>
      <w:r>
        <w:rPr/>
        <w:drawing>
          <wp:inline distT="0" distB="0" distL="0" distR="0">
            <wp:extent cx="115951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drawing>
          <wp:inline distT="0" distB="0" distL="0" distR="0">
            <wp:extent cx="1146810" cy="850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9955" cy="72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</w:rPr>
        <w:t>Engates tipo rosca interna ou externa nas medidas de: :1/4, 5/16, 3/8,1/2, 5/8, 3/4, 1, 1.1/4, e 1.1/2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260475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Black" w:ascii="Arial Black" w:hAnsi="Arial Black"/>
        </w:rPr>
        <w:t>Juntas para engates rapidos de ar comprimido ou de jato de arei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drawing>
          <wp:inline distT="0" distB="0" distL="0" distR="0">
            <wp:extent cx="1137920" cy="91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</w:rPr>
        <w:t>Abraçadeiras  nas medidas de: 1/2, 3/4, 1, 1.1/4, 1.1/2 e 2 pol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 Black"/>
          <w:sz w:val="18"/>
          <w:szCs w:val="24"/>
        </w:rPr>
      </w:pPr>
      <w:r>
        <w:rPr/>
        <w:drawing>
          <wp:inline distT="0" distB="0" distL="0" distR="0">
            <wp:extent cx="114554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rFonts w:cs="Arial Black" w:ascii="Arial Black" w:hAnsi="Arial Black"/>
        </w:rPr>
        <w:t>Engates para Jato de Areia Suportes de bico, Roscas etc, em diversas medidas.</w:t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 Black"/>
          <w:sz w:val="18"/>
          <w:szCs w:val="24"/>
        </w:rPr>
      </w:pPr>
      <w:r>
        <w:rPr>
          <w:rFonts w:cs="Arial Black" w:ascii="Arial Black" w:hAnsi="Arial Black"/>
          <w:sz w:val="18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 Black"/>
          <w:sz w:val="18"/>
          <w:szCs w:val="24"/>
        </w:rPr>
      </w:pPr>
      <w:r>
        <w:rPr>
          <w:rFonts w:cs="Arial Black" w:ascii="Arial Black" w:hAnsi="Arial Black"/>
          <w:sz w:val="18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 Black"/>
          <w:sz w:val="18"/>
          <w:szCs w:val="24"/>
        </w:rPr>
      </w:pPr>
      <w:r>
        <w:rPr>
          <w:rFonts w:cs="Arial Black" w:ascii="Arial Black" w:hAnsi="Arial Black"/>
          <w:sz w:val="18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Arial Black" w:hAnsi="Arial Black" w:cs="Arial Black"/>
          <w:sz w:val="18"/>
          <w:szCs w:val="24"/>
        </w:rPr>
      </w:pPr>
      <w:r>
        <w:rPr>
          <w:rFonts w:cs="Arial Black" w:ascii="Arial Black" w:hAnsi="Arial Black"/>
          <w:sz w:val="18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1271270" cy="75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</w:rPr>
        <w:t xml:space="preserve">             </w:t>
      </w:r>
      <w:r>
        <w:rPr/>
        <w:drawing>
          <wp:inline distT="0" distB="0" distL="0" distR="0">
            <wp:extent cx="1259840" cy="612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2" r="-2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b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</w:t>
      </w:r>
      <w:r>
        <w:rPr>
          <w:rFonts w:cs="Arial Black" w:ascii="Arial Black" w:hAnsi="Arial Black"/>
          <w:b/>
        </w:rPr>
        <w:t xml:space="preserve">Maquinas de aperto e corte para Fitas  e caixas de Fitas de aço inoxidável Aisi 304 ou 306 Espessura 0,60 mm ou 0,80  Rolos de 30 metros Acondicionados em Embalagens Individuais Medidas 1 / 4, 3 / 8, 1 /2, 5 / 8, 3 / 4 e 1pol.” E  seus fechos respectivos. </w:t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p>
      <w:pPr>
        <w:pStyle w:val="Normal"/>
        <w:rPr>
          <w:rFonts w:ascii="Arial Black" w:hAnsi="Arial Black" w:cs="Arial Black"/>
          <w:b/>
          <w:b/>
          <w:sz w:val="18"/>
          <w:szCs w:val="18"/>
        </w:rPr>
      </w:pPr>
      <w:r>
        <w:rPr>
          <w:rFonts w:cs="Arial Black" w:ascii="Arial Black" w:hAnsi="Arial Black"/>
          <w:b/>
          <w:sz w:val="18"/>
          <w:szCs w:val="18"/>
        </w:rPr>
      </w:r>
    </w:p>
    <w:sectPr>
      <w:type w:val="nextPage"/>
      <w:pgSz w:w="11906" w:h="16838"/>
      <w:pgMar w:left="720" w:right="74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FFFF"/>
        <w:left w:val="double" w:sz="12" w:space="1" w:color="00FFFF"/>
        <w:bottom w:val="double" w:sz="12" w:space="1" w:color="00FFFF"/>
        <w:right w:val="double" w:sz="12" w:space="1" w:color="00FFFF"/>
      </w:pBdr>
      <w:jc w:val="center"/>
      <w:outlineLvl w:val="0"/>
    </w:pPr>
    <w:rPr>
      <w:b/>
      <w:color w:val="FF0000"/>
      <w:sz w:val="3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pBdr>
        <w:top w:val="double" w:sz="12" w:space="1" w:color="00FFFF"/>
        <w:left w:val="double" w:sz="12" w:space="1" w:color="00FFFF"/>
        <w:bottom w:val="double" w:sz="12" w:space="1" w:color="00FFFF"/>
        <w:right w:val="double" w:sz="12" w:space="1" w:color="00FFFF"/>
      </w:pBdr>
      <w:jc w:val="center"/>
    </w:pPr>
    <w:rPr>
      <w:b/>
      <w:color w:val="0000FF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8:08:00Z</dcterms:created>
  <dc:creator>Rui</dc:creator>
  <dc:description/>
  <dc:language>en-US</dc:language>
  <cp:lastModifiedBy>PC</cp:lastModifiedBy>
  <cp:lastPrinted>2011-04-06T14:02:00Z</cp:lastPrinted>
  <dcterms:modified xsi:type="dcterms:W3CDTF">2011-05-31T18:08:00Z</dcterms:modified>
  <cp:revision>2</cp:revision>
  <dc:subject/>
  <dc:title>W</dc:title>
</cp:coreProperties>
</file>